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807"/>
      </w:tblGrid>
      <w:tr>
        <w:trPr>
          <w:trHeight w:val="67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69035" cy="9556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ОО фирма «Буд-Комплект»</w:t>
              <w:tab/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08132, Киевская область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г. Вишневый, ул. Киевская, 12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тел.: (044) 406-09-75, 406-01-14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тел./факс: (044) 451-84-79 </w:t>
            </w:r>
          </w:p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bydkom@ukr.net</w:t>
              </w:r>
            </w:hyperlink>
          </w:p>
        </w:tc>
      </w:tr>
    </w:tbl>
    <w:p>
      <w:pPr>
        <w:pStyle w:val="Style1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</w:t>
      </w:r>
    </w:p>
    <w:p>
      <w:pPr>
        <w:pStyle w:val="Style14"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нструкция. </w:t>
      </w:r>
    </w:p>
    <w:p>
      <w:pPr>
        <w:pStyle w:val="Style14"/>
        <w:shd w:fill="E6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стройство полимерцементнобетонных покрытий  «Пластобет».</w:t>
      </w:r>
    </w:p>
    <w:p>
      <w:pPr>
        <w:pStyle w:val="Style14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лщина покрытия должна составлять:</w:t>
      </w:r>
    </w:p>
    <w:p>
      <w:pPr>
        <w:pStyle w:val="Style14"/>
        <w:ind w:left="-11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умеренных нагрузок - 20мм.      Для значительных нагрузок - 30мм.      Минимальная толщина - 15мм.</w:t>
      </w:r>
    </w:p>
    <w:p>
      <w:pPr>
        <w:pStyle w:val="Style14"/>
        <w:ind w:left="-11" w:right="0" w:hanging="0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изготовления полимерцементных бетонов (далее ПЦ Бетон)следует использовать: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) Заводская трехкомпонентная смесь :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Цемент М400,М500 ДО -25кг-1мешок (серый ,для цветных –белый)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Рационально подобранная смесь заполнителей и модифицирующих добавок – 2мешка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Добавка «Пластобет»-5л 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Вода- 5л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) Или 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4" w:leader="none"/>
        </w:tabs>
        <w:ind w:left="284" w:right="0" w:hanging="284"/>
        <w:rPr/>
      </w:pPr>
      <w:r>
        <w:rPr>
          <w:rFonts w:cs="Arial" w:ascii="Arial" w:hAnsi="Arial"/>
          <w:bCs/>
        </w:rPr>
        <w:t xml:space="preserve">Цемент марки М400, М500 и более, серый или белый (для цветных покрытий), </w:t>
      </w:r>
      <w:r>
        <w:rPr>
          <w:rFonts w:cs="Arial" w:ascii="Arial" w:hAnsi="Arial"/>
          <w:bCs/>
          <w:u w:val="single"/>
        </w:rPr>
        <w:t xml:space="preserve">непластифицированный, без добавок </w:t>
      </w:r>
      <w:r>
        <w:rPr>
          <w:rFonts w:cs="Arial" w:ascii="Arial" w:hAnsi="Arial"/>
          <w:bCs/>
        </w:rPr>
        <w:t>(маркировка - Д0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4" w:leader="none"/>
        </w:tabs>
        <w:ind w:left="426" w:right="0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сок мытый 1-го класса (содержание пыли - не более 3% ), МКР(модуль крупности) = 2,2 и более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4" w:leader="none"/>
        </w:tabs>
        <w:ind w:left="426" w:right="0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равий речной 3-10мм или щебень гранитный до 10мм или щебень горных полирующихся пород до10мм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4" w:leader="none"/>
        </w:tabs>
        <w:ind w:left="426" w:right="0" w:hanging="426"/>
        <w:rPr/>
      </w:pPr>
      <w:r>
        <w:rPr>
          <w:rFonts w:cs="Arial" w:ascii="Arial" w:hAnsi="Arial"/>
          <w:bCs/>
        </w:rPr>
        <w:t xml:space="preserve">Модификатор цемента «Пластобет» (далее </w:t>
      </w:r>
      <w:r>
        <w:rPr>
          <w:rFonts w:cs="Arial" w:ascii="Arial" w:hAnsi="Arial"/>
          <w:b/>
          <w:bCs/>
        </w:rPr>
        <w:t>Добавка</w:t>
      </w:r>
      <w:r>
        <w:rPr>
          <w:rFonts w:cs="Arial" w:ascii="Arial" w:hAnsi="Arial"/>
          <w:bCs/>
        </w:rPr>
        <w:t>).</w:t>
      </w:r>
    </w:p>
    <w:p>
      <w:pPr>
        <w:pStyle w:val="Style14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ы по устройству покрытия можно проводить при температуре основания от +5 до +35 С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основанию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тон или пескоцементная стяжка М200 и более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верхность должна быть сухой, не замасленной, без отслаивающихся  участков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ртикальные подвижки основания, за исключением деформационных швов, не допускаются.</w:t>
      </w:r>
    </w:p>
    <w:p>
      <w:pPr>
        <w:pStyle w:val="Style14"/>
        <w:ind w:left="360" w:right="0" w:hanging="0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готовка основания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даление отслаивающихся и замасленных участков, воды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даление выступающих инородных тел и фрезеровка неровностей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стройство эластичной связки (ППЭ, гидроизол) на примыканиях к вертикальным конструкциям (стены, колонны и пр.)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варительная уборка поверхности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шивка трещин для дальнейшего шпаклевания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варительное смачивание основания ,но без луж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284" w:leader="none"/>
        </w:tabs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рунтовка основания «Бетон-контактом»</w:t>
      </w:r>
    </w:p>
    <w:p>
      <w:pPr>
        <w:pStyle w:val="Style14"/>
        <w:ind w:left="435" w:right="0" w:hanging="0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rPr/>
      </w:pPr>
      <w:r>
        <w:rPr>
          <w:rFonts w:cs="Arial" w:ascii="Arial" w:hAnsi="Arial"/>
          <w:b/>
          <w:bCs/>
        </w:rPr>
        <w:t xml:space="preserve">Устройство направляющих. </w:t>
      </w:r>
      <w:r>
        <w:rPr>
          <w:rFonts w:cs="Arial" w:ascii="Arial" w:hAnsi="Arial"/>
          <w:bCs/>
        </w:rPr>
        <w:t>Карту захваток необходимо проектировать, учитыва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ину виброреек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оложение деформационных и компенсационных швов основан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оложение протяженных усадочных трещин в основании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720" w:right="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оложение вертикальных несущих конструкций в помещении.</w:t>
      </w:r>
    </w:p>
    <w:p>
      <w:pPr>
        <w:pStyle w:val="Style14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правляющие должны укладываться параллельно одной прямой и перпендикулярно направлению наибольших температурных перепадов. </w:t>
      </w:r>
    </w:p>
    <w:p>
      <w:pPr>
        <w:pStyle w:val="Style14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се деформационные и компенсационные швы основания необходимо перенести на поверхность покрытия, для этого достаточно отметить их расположение маркером на стенах или колоннах.  По возможности, поверх швов выполнить устройство направляющих, в противном случае – прорезать по маркерам шов на всю глубину покрытия.</w:t>
      </w:r>
    </w:p>
    <w:p>
      <w:pPr>
        <w:pStyle w:val="Style14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Приготовление и нанесение бетона</w:t>
      </w:r>
    </w:p>
    <w:p>
      <w:pPr>
        <w:pStyle w:val="Style14"/>
        <w:ind w:left="0" w:right="0" w:firstLine="567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Style14"/>
        <w:ind w:left="0" w:right="0" w:firstLine="567"/>
        <w:jc w:val="both"/>
        <w:rPr/>
      </w:pPr>
      <w:r>
        <w:rPr>
          <w:rFonts w:cs="Arial" w:ascii="Arial" w:hAnsi="Arial"/>
          <w:b/>
          <w:bCs/>
        </w:rPr>
        <w:t>1.Вариант А – заводская смесь –</w:t>
      </w:r>
      <w:r>
        <w:rPr>
          <w:rFonts w:cs="Arial" w:ascii="Arial" w:hAnsi="Arial"/>
          <w:bCs/>
        </w:rPr>
        <w:t>инструкция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4"/>
        <w:ind w:left="0" w:right="0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0" w:right="0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Вариант Б ( приготовление бетона на обьекте)</w:t>
      </w:r>
    </w:p>
    <w:p>
      <w:pPr>
        <w:pStyle w:val="Style14"/>
        <w:ind w:left="0" w:right="0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0" w:righ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>Применяемое оборудование</w:t>
      </w:r>
      <w:r>
        <w:rPr>
          <w:rFonts w:cs="Arial" w:ascii="Arial" w:hAnsi="Arial"/>
          <w:bCs/>
        </w:rPr>
        <w:t>: бетоносмесители принудительного или гравитационного типа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личество воды,учитывая свободную воду песка,щебня должно составлять не более 20кг на 100кг цемент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нсистенция состава: «пластичная, вязко-текучая», легко уплотняема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bCs/>
          <w:spacing w:val="-4"/>
        </w:rPr>
        <w:t>Поверхность после уплотнения виброрейкой: ровная, гладкая, однородная без следов отделившейся влаги</w:t>
      </w:r>
      <w:r>
        <w:rPr>
          <w:rFonts w:cs="Arial" w:ascii="Arial" w:hAnsi="Arial"/>
          <w:bCs/>
        </w:rPr>
        <w:t>.</w:t>
      </w:r>
    </w:p>
    <w:p>
      <w:pPr>
        <w:pStyle w:val="Style14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сок, поставляемый навалом и хранящийся на улице, содержит свободную воду. Её необходимо учитывать при подборе рецептуры. Влажный песок средней крупности содержит около 3-х литров свободной воды на 100кг, очень влажный – до 6-ти литров. Соотношение песок/щебень/цемент выбирается 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учетом марочной прочности бездобавочного бетона,характеристик качества песка,щебня и активности цемента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ind w:left="855" w:right="0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>Порядок приготовления  замеса</w:t>
      </w:r>
      <w:r>
        <w:rPr>
          <w:rFonts w:cs="Arial" w:ascii="Arial" w:hAnsi="Arial"/>
          <w:bCs/>
        </w:rPr>
        <w:t xml:space="preserve"> 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ключить бетономешалку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Налить расчетное количество </w:t>
      </w:r>
      <w:r>
        <w:rPr>
          <w:rFonts w:cs="Arial" w:ascii="Arial" w:hAnsi="Arial"/>
          <w:b/>
          <w:bCs/>
        </w:rPr>
        <w:t>Добавки</w:t>
      </w:r>
      <w:r>
        <w:rPr>
          <w:rFonts w:cs="Arial" w:ascii="Arial" w:hAnsi="Arial"/>
          <w:bCs/>
        </w:rPr>
        <w:t>, добавить расчетное количество воды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бавить 20% (примерно) расчетного количества щебня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вести расчетное количество цемента, перемешать до однородного состояния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вести расчетное количество песка, перемешать до однородного состояния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бавить остаток щебня до расчетного количеств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Перемешать до однородного состояния и </w:t>
      </w:r>
      <w:r>
        <w:rPr>
          <w:rFonts w:cs="Arial" w:ascii="Arial" w:hAnsi="Arial"/>
          <w:bCs/>
          <w:u w:val="single"/>
        </w:rPr>
        <w:t>сразу освободить бетономешалку</w:t>
      </w:r>
      <w:r>
        <w:rPr>
          <w:rFonts w:cs="Arial" w:ascii="Arial" w:hAnsi="Arial"/>
          <w:bCs/>
        </w:rPr>
        <w:t>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ложить и уплотнить в течение 40-ка минут. </w:t>
      </w:r>
    </w:p>
    <w:p>
      <w:pPr>
        <w:pStyle w:val="Style14"/>
        <w:ind w:left="2160" w:righ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нимание: песок, щебень и воду обязательно взвешивать на весах,соблюдать в/ц отношение в пределах 0,32-0,36 !</w:t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кладка и обработка бетона</w:t>
      </w:r>
    </w:p>
    <w:p>
      <w:pPr>
        <w:pStyle w:val="Style14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i/>
        </w:rPr>
        <w:t>Укладка бетона с Добавкой практически не отличается от укладки обычного бетона</w:t>
      </w:r>
      <w:r>
        <w:rPr>
          <w:rFonts w:cs="Arial" w:ascii="Arial" w:hAnsi="Arial"/>
          <w:bCs/>
        </w:rPr>
        <w:t>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тон высыпается на приготовленное основание,расправляется правилом. Для виброуплотнения рекомендуеся использовать легкие алюминевые виброрейки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 xml:space="preserve">Затирка (бетоноотделочной машиной с диском)- </w:t>
      </w:r>
      <w:r>
        <w:rPr>
          <w:rFonts w:cs="Arial" w:ascii="Arial" w:hAnsi="Arial"/>
          <w:bCs/>
        </w:rPr>
        <w:t>Перед затиркой удалить цементное молочко с поверхности уплотненного бетона . Произвести затирку диском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 xml:space="preserve">Заглаживание (Обьемный топинг)- </w:t>
      </w:r>
      <w:r>
        <w:rPr>
          <w:rFonts w:cs="Arial" w:ascii="Arial" w:hAnsi="Arial"/>
          <w:bCs/>
        </w:rPr>
        <w:t>Добавка уменьшает сроки окончания схватывания бетона –поэтому заглаживание следует производить раньше чем обычный бетон. После 3-5 суток нанести полиакрилатный силер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ход за свежеуложенным бетоном.</w:t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both"/>
        <w:rPr/>
      </w:pPr>
      <w:r>
        <w:rPr>
          <w:rFonts w:cs="Arial" w:ascii="Arial" w:hAnsi="Arial"/>
          <w:bCs/>
        </w:rPr>
        <w:t>Сразу после обработки бетон необходимо накрыть полиэтиленовой пленкой с нахлестом и выдержать в течении 3-5 суток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Cs/>
        </w:rPr>
        <w:t>Нарезка швов осуществляется на 2-3 сутки с шагом не более 100минимальных толщин бетона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лифование,полирование поверхности(полы «Террацо» )</w:t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боты производятся при достижении прочности бетона М200-300. При t до 15гр С -24-48,15-20грС-18-30ч,более20гр С-16-24ч.Позднее шлифование приводит к перерасходу алмазных сигментов.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перации: шлифование,лощение(полировка) на 4-5сутки,нанесение лака на 5-7сутки(если неполируете)---- Заглаживать лопастями не рекомендуется. 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эксплуатации полов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Уход за «Обьемным топингом» аналогичен уходу за полами с топингом: машинная уборка со слабощелочными составами.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Уход за шлифованными полами с полиуретановой пропиткой допускает воздействие любых моющих и дезинфецирующих средств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ind w:left="0" w:right="0" w:hanging="10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2160" w:right="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2160" w:righ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2160" w:righ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2160" w:right="0" w:firstLine="72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14"/>
        <w:ind w:left="2160" w:right="0" w:firstLine="72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0" w:firstLine="72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ydkom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7:00Z</dcterms:created>
  <dc:creator>VG</dc:creator>
  <dc:description/>
  <dc:language>en-US</dc:language>
  <cp:lastModifiedBy>user</cp:lastModifiedBy>
  <cp:lastPrinted>2012-02-16T11:19:00Z</cp:lastPrinted>
  <dcterms:modified xsi:type="dcterms:W3CDTF">2012-02-21T12:47:00Z</dcterms:modified>
  <cp:revision>2</cp:revision>
  <dc:subject/>
  <dc:title>СОГЛАСОВАНО:</dc:title>
</cp:coreProperties>
</file>